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30" w:after="3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о-экологический проект:</w:t>
      </w:r>
    </w:p>
    <w:p>
      <w:pPr>
        <w:pStyle w:val="Style15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здание школьной экологической тропы «Лесные следопыты»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eastAsia="ru-RU"/>
        </w:rPr>
        <w:t>Гипотеза исследования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: Возможно ли создание экологической тропы на базе МБОУ «СОШ» с.Визинга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eastAsia="ru-RU"/>
        </w:rPr>
        <w:t>Методы исследования: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 сбор и анализ литературы по данной теме, анкетирование, экологический мониторинг, наблюдения в природе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eastAsia="ru-RU"/>
        </w:rPr>
        <w:t>Проблема исследования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: экологическая тропа важна для занятий школьников, но проблема в том, надо ли ее создавать и как это сделать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eastAsia="ru-RU"/>
        </w:rPr>
        <w:t>Продукт исследования: 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макет экологической тропы с материалами для работы на станция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Цель проек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экологической тропы на территории прилегающей к Питомнику, расположенному в окрестностях села Визинга; овладение правилами грамотного поведения в природе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ть интересный и познавательный маршрут тропы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ть паспорт и информационный буклет тропы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овать деятельность участников на тропе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ть экскурсию для учащихся младших классов; вести пропаганду сохранения объектов тропы среди насе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считаем, что практическая значимость от реализации нашего группового проекта по созданию в нашей школе Экологической тропы состоит в том, что мы расширили и пополнили свои экологические знания и начнем приобщать к этому наших маленьких друзей. Весной и осенью, мы проведем пробную ознакомительную экскурсию на части учебной тропы, в хвойном лесу, продолжительностью 40 мин. для учащихся начальных классов, сначала для «Эколят», посмотрим, что получается лучше, а над чем надо будет поработать более серьезно. Для них мы подготовили интересные задания о лесе, обитателях леса, болот, загадки и игры, а самое главное, чтобы мы почувствовали свою значимость и пользу в деле охраны природы, а это очень важно для формирования нас, как настоящих людей планеты Земля. Наша работа в самом разгаре. Необходимы совместные усилия всех участников нашей небольшой команды. Надеемся на привлечение к проекту новых участников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13:00Z</dcterms:created>
  <dc:creator>User</dc:creator>
  <dc:description/>
  <cp:keywords/>
  <dc:language>en-US</dc:language>
  <cp:lastModifiedBy>User</cp:lastModifiedBy>
  <dcterms:modified xsi:type="dcterms:W3CDTF">2025-03-24T06:18:00Z</dcterms:modified>
  <cp:revision>1</cp:revision>
  <dc:subject/>
  <dc:title/>
</cp:coreProperties>
</file>